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lang w:val="en-US" w:eastAsia="en-US"/>
        </w:rPr>
        <w:drawing>
          <wp:inline distT="0" distB="0" distL="0" distR="0">
            <wp:extent cx="1668780" cy="980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ITIONS AVAILABLE ON THE COMMITTEE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resident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ice President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ecretary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Treasurer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embership Secretary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enior Convener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Night Convener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Junior Convener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idweek Ladies Convener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intenance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ommunications/Promotions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General Committe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MINATION FORM FOR COMMITTEE OF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ILDON PARK TENNIS CLUB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, _______________________________________________________wish to be nominat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of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____________________________ Signature _________________________________                             (Please Print Name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conder: ______________________________ Signature_________________________________                              (Please Print Name)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urn this form to: The Secretary, Eildon Park Tennis Club, PO Box 2379, Rowville 3178,</w:t>
    </w:r>
  </w:p>
  <w:p>
    <w:pPr>
      <w:pStyle w:val="Footer"/>
      <w:jc w:val="center"/>
      <w:rPr/>
    </w:pPr>
    <w:r>
      <w:rPr>
        <w:rFonts w:cs="Calibri"/>
      </w:rPr>
      <w:t xml:space="preserve"> </w:t>
    </w:r>
    <w:r>
      <w:rPr/>
      <w:t>by 11.00 am Saturday 26 August 2017.  Please note that both Nominator and</w:t>
    </w:r>
  </w:p>
  <w:p>
    <w:pPr>
      <w:pStyle w:val="Footer"/>
      <w:jc w:val="center"/>
      <w:rPr/>
    </w:pPr>
    <w:r>
      <w:rPr>
        <w:rFonts w:cs="Calibri"/>
      </w:rPr>
      <w:t xml:space="preserve"> </w:t>
    </w:r>
    <w:r>
      <w:rPr/>
      <w:t>Seconder need to be members of the EPT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34:00Z</dcterms:created>
  <dc:creator>Frank &amp; family</dc:creator>
  <dc:description/>
  <cp:keywords/>
  <dc:language>en-US</dc:language>
  <cp:lastModifiedBy>Leanne Siwes</cp:lastModifiedBy>
  <cp:lastPrinted>2017-08-08T13:35:00Z</cp:lastPrinted>
  <dcterms:modified xsi:type="dcterms:W3CDTF">2017-08-08T03:35:00Z</dcterms:modified>
  <cp:revision>3</cp:revision>
  <dc:subject/>
  <dc:title/>
</cp:coreProperties>
</file>